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  <w:lang w:val="pt-BR"/>
        </w:rPr>
      </w:pPr>
      <w:r>
        <w:rPr>
          <w:rFonts w:cs="Courier New" w:ascii="Courier New" w:hAnsi="Courier New"/>
          <w:b/>
          <w:sz w:val="36"/>
          <w:szCs w:val="36"/>
          <w:lang w:val="pt-BR"/>
        </w:rPr>
        <w:t>NOTA OFICIAL DA CONAMP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  <w:lang w:val="pt-BR"/>
        </w:rPr>
      </w:pPr>
      <w:r>
        <w:rPr>
          <w:rFonts w:cs="Courier New" w:ascii="Courier New" w:hAnsi="Courier New"/>
          <w:b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07/03/2005</w:t>
        <w:br/>
        <w:t>NOTA OFICIAL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FEDERALIZAÇÃO DOS CRIMES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br/>
        <w:br/>
        <w:br/>
        <w:t>A CONAMP (ASSOCIAÇÃO NACIONAL DOS MEMBROS DO MINISTÉRIO PÚBLICO) aprovou MOÇÃO EM APOIO A EFICIENTE ATUAÇÃO DO MINISTÉRIO PÚBLICO DO PARÁ, REPUDIANDO QUALQUER ATO DE DESLOCAMENTO DE COMPETÊNCIA PARA ESFERA FEDERAL POR ATO DO EXMO.SR. PROCURADOR-GERAL DA REPÚBLICA.</w:t>
        <w:br/>
        <w:t>A CONAMP entende que o artigo 109, § 5º da CF/88, introduzido pela EC 45/04(Reforma do Judiciário), é inconstitucional pelos seguintes motivos:</w:t>
        <w:br/>
        <w:br/>
        <w:br/>
        <w:t>(1) A “FEDERALIZAÇÃO DOS CRIMES” é inconstitucional por ferir cláusula pétrea do juiz natural, eis que estabelecido por critério subjetivo(conceito de "violação de direitos humanos")(cf. Ministro Celso de Melo, no HC 67.759/RJ);</w:t>
        <w:br/>
        <w:br/>
        <w:t>(2) A “FEDERALIZAÇÃO DOS CRIMES” é inconstitucional por ferir cláusula pétrea do "Pacto Federativo", eis que trata-se de uma “intervenção federal nos Estados” de “forma branca”, já que a verdadeira intervenção federal(artigo 36 da CF/88) impede votação de emenda constitucional;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(3) A “FEDERALIZAÇÃO DOS CRIMES” é inconstitucional por criar uma espécie oblíqua de “Chefia do PGR sobre os PGJ's”, lembrando que a figura é o retorno com outro rótulo da antiga avocatória, abolida pela legislação, sendo que consagra o Estado unitário ao invés do Estado Federado (aliás, o próprio nome do instituto já mostra o equívoco do assunto), já que não se está “federalizando” e sim unificando tudo para União;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(4) A “FEDERALIZAÇÃO DOS CRIMES” gera "d</w:t>
      </w:r>
      <w:r>
        <w:rPr>
          <w:rFonts w:cs="Courier New" w:ascii="Courier New" w:hAnsi="Courier New"/>
          <w:sz w:val="36"/>
          <w:szCs w:val="36"/>
          <w:highlight w:val="yellow"/>
          <w:lang w:val="pt-BR"/>
        </w:rPr>
        <w:t>es</w:t>
      </w:r>
      <w:r>
        <w:rPr>
          <w:rFonts w:cs="Courier New" w:ascii="Courier New" w:hAnsi="Courier New"/>
          <w:sz w:val="36"/>
          <w:szCs w:val="36"/>
          <w:lang w:val="pt-BR"/>
        </w:rPr>
        <w:t>criminação odiosa" pois desconfia de instituições do Estado-membro (MPE e Justiça Estadual), quando o critério é meramente de competência;</w:t>
        <w:br/>
        <w:br/>
        <w:t>(5) A “FEDERALIZAÇÃO DOS CRIMES” é figura totalmente desnecessária no Estado democrático de Direito, eis que existem instrumentos já consagrados como: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5.1 - "federalização (leia-se - unificação) das investigações" (a Polícia Federal pelo artigo 144, parágrafo primeiro da CF/88 com regulamentação da Lei 10.446/02, artigo 1, III já consagra a atuação da milícia federal em casos de violação de direitos humanos);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5.2 - desaforamento no rito do Júri, onde os jurados sejam suspeitos ou comprometidos (artigo 424 do CPP) ou na Justiça Castrense (artigo 109 do CPPM)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Aliás, o caso "Dorothy", missionária assassinada no Pará, é doloso contra a vida, como tantos outros delitos que ofendem tratados e nestes casos, quem julga são membros do povo, seja no Tribunal do Júri Estadual ou Federal, o que prova a inconstitucionalidade da norma por retirar do Tribunal do Júri local o princípio da imediatidade e identidade física, por critério subjetivo, além de ofender a própria ampla defesa, eis que com o “sensacionalismo da mídia”, muitos casos podem levar ao “pré-julgamento”.</w:t>
        <w:br/>
        <w:br/>
        <w:t>5.3 –Intervenção federal no Estado-membro, quando a gravidade do assunto comprometer todas autoridades locais/Estadual na omissão de violação de tratados internacionais - artigo 36 da CF/88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Quanto a isto, antes mesmo do massacre de Eldorado de Carajás e da morte da missionária, o culto PGR à época, Dr. Aristides Junqueira, ajuizou no STF intervenção federal no Pará e o STF negou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Se existe “federalização das investigações”, “desaforamento no Júri” e “intervenção federal nos Estados”, qual o papel da “federalização dos crimes”? Qual hipótese realmente poderia justificar uma violação do promotor e juiz natural como esta, fora dos casos já previstos ?</w:t>
        <w:br/>
        <w:br/>
        <w:t>(6) A “FEDERALIZAÇÃO DOS CRIMES” é inconstitucional por violar a ampla defesa, eis que a mídia, com a federalização, pode provocar o "pré-julgamento" do caso, o que demonstra um aparente "Tribunal de Exceção", já que o juiz natural encontra-se completamente comprometido com um critério subjetivo feito por apenas uma única pessoa;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(7) A “FEDERALIZAÇÃO DOS CRIMES” é inconstitucional pela ausência de contraditório com o Procurador-Geral de Justiça do Estado, que sequer será respeitado como Chefe do MPE, eis que basta o PGR, que não é Chefe do MPE, desejar a suscitação e o STJ concordar que tudo estará comprometido, inclusive "causas cíveis", eis que a CF/88 não fala de "causas criminais", de sorte que pode haver comprometimento político com a medida em total desrespeito a regras objetivas e prévias de competência para evitar Tribunal de Exceção;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(8) A “FEDERALIZAÇÃO DOS CRIMES” é inconstitucional, porque resulta na quebra da razoável duração do processo (nova redação do artigo 5º, LXXVIII - a todos, no âmbito judicial e administrativo, são assegurados a razoável duração do processo e os meios que garantam a celeridade de sua tramitação), eis que cabendo Recurso Extraordinário da "federalização" dos crimes (ou "das causas") pelos advogados do réu ou mesmo pelo PGJ do Estado questionado, o processo demorará até julgamento no órgão competente, podendo, em crimes de penas relativamente médias, ensejar prescrição.</w:t>
        <w:br/>
        <w:br/>
        <w:t>Porém, apesar do Ministro da Justiça, Dr. Márcio Thomas Bastos e ainda o Presidente do STJ, Dr. Édson Vidigal, terem se posicionado contrários à medida no caso da missionária Dorothy, no Pará, o Exmo. Dr. Cláudio Fontelles insiste neste absurdo jurídico, leia-se, deslocar o julgamento do Júri Estadual para colocar no Júri Federal, sendo que quem julga É O POVO e não um juiz federal, leia-se, quem julga é quem não tem noção em Direit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O argumento que as autoridades Estaduais do Pará não tomaram providências é sofisma, eis que Autoridades Federais também foram avisadas e quedaram-se inertes, conforme noticiado também pela imprensa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Por todo o exposto, a CONAMP REPUDIA O DESLOCAMENTO DO JUIZ E PROMOTOR NATURAL DO FATO, ESTUDANDO O AJUIZAMENTO DE ADIN NO STF CONTRA A VERDADEIRA “GRAVE VIOLAÇÃO DOS DIREITOS HUMANOS”, QUAL SEJA, A “FEDERALIZAÇÃO DOS CRIMES” (VIOLA OS DIREITOS E GARANTIAS FUNDAMENTAIS CONSTITUCIONALMENTE PREVISTOS COMO CLÁUSULA PÉTREA)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BRASÍLIA, 07 DE MARÇO DE 2005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br/>
        <w:t>João de Deus Duarte Rocha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Presidente da Conamp</w:t>
      </w:r>
    </w:p>
    <w:p>
      <w:pPr>
        <w:pStyle w:val="Normal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sectPr>
      <w:type w:val="nextPage"/>
      <w:pgSz w:w="12240" w:h="15840"/>
      <w:pgMar w:left="1701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4:58:00Z</dcterms:created>
  <dc:creator>Fernando Lima</dc:creator>
  <dc:description/>
  <dc:language>en-US</dc:language>
  <cp:lastModifiedBy>Fernando Lima</cp:lastModifiedBy>
  <dcterms:modified xsi:type="dcterms:W3CDTF">2005-03-30T06:51:00Z</dcterms:modified>
  <cp:revision>4</cp:revision>
  <dc:subject/>
  <dc:title/>
</cp:coreProperties>
</file>